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8500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15" r="-1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 Е Л И Д І В С Ь К А   М І С Ь К А   Р А Д А</w:t>
      </w:r>
    </w:p>
    <w:p>
      <w:pPr>
        <w:pStyle w:val="Normal"/>
        <w:jc w:val="center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rPr/>
      </w:pPr>
      <w:r>
        <w:rPr>
          <w:b w:val="false"/>
          <w:sz w:val="26"/>
          <w:szCs w:val="26"/>
          <w:u w:val="single"/>
          <w:lang w:val="uk-UA"/>
        </w:rPr>
        <w:t xml:space="preserve">від 18.02.2015  №6/59-1389     </w:t>
      </w:r>
    </w:p>
    <w:p>
      <w:pPr>
        <w:pStyle w:val="Heading3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 w:val="false"/>
          <w:sz w:val="26"/>
          <w:szCs w:val="26"/>
          <w:lang w:val="uk-UA"/>
        </w:rPr>
        <w:t xml:space="preserve">                    </w:t>
      </w:r>
      <w:r>
        <w:rPr>
          <w:b w:val="false"/>
          <w:sz w:val="26"/>
          <w:szCs w:val="26"/>
          <w:lang w:val="uk-UA"/>
        </w:rPr>
        <w:t>м.Селидове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місцеві податки та збори 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ановлення ставки акцизного податку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частині реалізації суб’єктами  господарювання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дрібної торгівлі підакцизних товарів у м.Селидове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ідповідно Закону України від 28.12.2014 №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Податкового кодексу України та деяких законодавчих актів України щодо податкової реформи», Закону України від 28.12.2014 №79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Бюджетного Кодексу України відносно реформи міжбюджетних відносин», керуючись ст. ст. 26, 69 Закону України “Про місцеве самоврядування в Україні”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 Затвердити положення по місцевим податкам та збора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1. про  податок на нерухоме майно, відмінне від земельної ділянк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2. транспортний подато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3. положення про земельний податок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4. положення про єдиний подато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5. положення збір за місця для паркування транспортних засоб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Встановити ставку для підакцизних товарів, реалізованих відповідно до            пп. 213.1.9. п.213.1 ст.213 Податкого Кодексу України у розмірі 5 відсотків.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3. Красноармійській ОДПІ ГУ Міністерства доходів у Донецькій області у м.Селидове та м.Новогродівка (Босенко), фінансовому управлінню міської ради (Рогоза) встановити контроль за сплатою місцевих податків та збор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Вважати таким, що втратило чинність рішення міської ради від 16.02.2011 №6/5-131 «Про місцеві податки та збор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Доручити фінансовому управлінню міської ради (Рогоза) здійснити в установленому порядку оприлюднення цього рішення у місцевих засобах масової інформації  та шляхом розміщення на офіційному веб-сайті Селидівської міської рад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6. Контроль за даним рішенням покласти на першого заступника міського голови Бабій О.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7.  Дане рішення набирає чинності  з 01.01.2015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                         В.В.РЕМІЗОВ      </w:t>
      </w:r>
    </w:p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2240" w:h="15840"/>
      <w:pgMar w:left="1701" w:right="90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9">
    <w:name w:val="rvts9"/>
    <w:basedOn w:val="Style9"/>
    <w:qFormat/>
    <w:rPr/>
  </w:style>
  <w:style w:type="character" w:styleId="Rvts11">
    <w:name w:val="rvts11"/>
    <w:basedOn w:val="Style9"/>
    <w:qFormat/>
    <w:rPr/>
  </w:style>
  <w:style w:type="character" w:styleId="Rvts96">
    <w:name w:val="rvts96"/>
    <w:basedOn w:val="Style9"/>
    <w:qFormat/>
    <w:rPr/>
  </w:style>
  <w:style w:type="character" w:styleId="Rvts37">
    <w:name w:val="rvts3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7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Вероника</dc:creator>
  <dc:description/>
  <cp:keywords/>
  <dc:language>en-US</dc:language>
  <cp:lastModifiedBy>User</cp:lastModifiedBy>
  <cp:lastPrinted>2015-02-18T14:24:00Z</cp:lastPrinted>
  <dcterms:modified xsi:type="dcterms:W3CDTF">2015-03-02T13:17:00Z</dcterms:modified>
  <cp:revision>3</cp:revision>
  <dc:subject/>
  <dc:title> </dc:title>
</cp:coreProperties>
</file>