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820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:</w:t>
      </w:r>
    </w:p>
    <w:p>
      <w:pPr>
        <w:pStyle w:val="Normal"/>
        <w:ind w:left="4820" w:hanging="0"/>
        <w:jc w:val="both"/>
        <w:rPr/>
      </w:pPr>
      <w:r>
        <w:rPr>
          <w:sz w:val="26"/>
          <w:szCs w:val="26"/>
          <w:lang w:val="uk-UA"/>
        </w:rPr>
        <w:t>Додаток 1.1. рішення міської ради</w:t>
      </w:r>
    </w:p>
    <w:p>
      <w:pPr>
        <w:pStyle w:val="Normal"/>
        <w:ind w:left="48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____________ № 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міри ставок  податку на нерухоме майно, відмінне від земельного податку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об’єктів нежитлової нерухомост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1571"/>
        <w:gridCol w:w="1574"/>
        <w:gridCol w:w="1635"/>
        <w:gridCol w:w="1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ки податку в відсотках на 2015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и об’єктів нежитлової нерухомост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Селидов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Гірник, м.Українсь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урахівка, с.Цукурин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с.Вишневе, Гостре,  Камиші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лі (приміщення) готельні – готелі, мотелі, кемпінги, пансіонати, ресторани та бари, туристичні бази, табори для відпочинку, будинки відпочинк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лі (приміщення) офісні – будівлі (приміщення)фінансового обслуговування, адміністративно – побутові будівлі (приміщення), будівлі (приміщення) для конторських та адміністративних ці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лі (приміщення) торговельні – торгові центри, магазини, універмаги, криті ринки, павільйони та зали для ярмарків, станції технічного обслуговування автомобіл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лі (приміщення) для публічних виступів (казино, ігорні будинк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газини, загальною площею до 200 кв.метрів, їдальні, кафе, закусочні, бази та склади підприємств торгівлі й громадського харчування, будівлі (приміщення) підприємств побутового обслуговува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ражі – гаражі (наземні й підземні)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що належать фізичним особам - громадянам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будівлі (приміщенн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0,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Н.І.Тарас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2240" w:h="15840"/>
      <w:pgMar w:left="1701" w:right="90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9">
    <w:name w:val="rvts9"/>
    <w:basedOn w:val="Style9"/>
    <w:qFormat/>
    <w:rPr/>
  </w:style>
  <w:style w:type="character" w:styleId="Rvts11">
    <w:name w:val="rvts11"/>
    <w:basedOn w:val="Style9"/>
    <w:qFormat/>
    <w:rPr/>
  </w:style>
  <w:style w:type="character" w:styleId="Rvts96">
    <w:name w:val="rvts96"/>
    <w:basedOn w:val="Style9"/>
    <w:qFormat/>
    <w:rPr/>
  </w:style>
  <w:style w:type="character" w:styleId="Rvts37">
    <w:name w:val="rvts3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7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1:00Z</dcterms:created>
  <dc:creator>Вероника</dc:creator>
  <dc:description/>
  <cp:keywords/>
  <dc:language>en-US</dc:language>
  <cp:lastModifiedBy>User</cp:lastModifiedBy>
  <cp:lastPrinted>2015-02-18T14:24:00Z</cp:lastPrinted>
  <dcterms:modified xsi:type="dcterms:W3CDTF">2015-03-02T13:17:00Z</dcterms:modified>
  <cp:revision>3</cp:revision>
  <dc:subject/>
  <dc:title> </dc:title>
</cp:coreProperties>
</file>